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Modeling 3-D Shapes</w:t>
      </w:r>
    </w:p>
    <w:p>
      <w:pPr>
        <w:pStyle w:val="Normal"/>
        <w:rPr/>
      </w:pPr>
      <w:r>
        <w:rPr>
          <w:sz w:val="28"/>
        </w:rPr>
        <w:t>Take the play dough and form it into the first shape.  Use the wire to slice through your 3-D shape.  Record the result of two-dimensional shape of the cross-section of the cut, and the type of cut you made (parallel, perpendicular, or diagonal to the base).  Repeat this procedure with each of the different 3-dimensional shapes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267"/>
        <w:gridCol w:w="3267"/>
        <w:gridCol w:w="4467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hape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llel to th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se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rpendicular to the Bas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agonally (there may be more than one shape you can make!)</w:t>
            </w:r>
          </w:p>
        </w:tc>
      </w:tr>
      <w:tr>
        <w:trPr>
          <w:trHeight w:val="72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600200</wp:posOffset>
                  </wp:positionH>
                  <wp:positionV relativeFrom="paragraph">
                    <wp:posOffset>30480</wp:posOffset>
                  </wp:positionV>
                  <wp:extent cx="457200" cy="415925"/>
                  <wp:effectExtent l="0" t="0" r="0" b="0"/>
                  <wp:wrapNone/>
                  <wp:docPr id="1" name="ANd9GcQmBLOVOUViZcWSmD7RTz9CuKW92zxHv9jmxaZTdy-0QPNq0j3n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Nd9GcQmBLOVOUViZcWSmD7RTz9CuKW92zxHv9jmxaZTdy-0QPNq0j3n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</w:rPr>
              <w:t>Rectangular Prism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600200</wp:posOffset>
                  </wp:positionH>
                  <wp:positionV relativeFrom="paragraph">
                    <wp:posOffset>85725</wp:posOffset>
                  </wp:positionV>
                  <wp:extent cx="533400" cy="360680"/>
                  <wp:effectExtent l="0" t="0" r="0" b="0"/>
                  <wp:wrapNone/>
                  <wp:docPr id="2" name="ANd9GcS8ninA9GhgGcsKs9doYAOhfo5Ikx4IXTslzsJe-ahsF4aVOz_ahQ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Nd9GcS8ninA9GhgGcsKs9doYAOhfo5Ikx4IXTslzsJe-ahsF4aVOz_ahQ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</w:rPr>
              <w:t>Triangular Prism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828800</wp:posOffset>
                  </wp:positionH>
                  <wp:positionV relativeFrom="paragraph">
                    <wp:posOffset>17780</wp:posOffset>
                  </wp:positionV>
                  <wp:extent cx="267335" cy="330200"/>
                  <wp:effectExtent l="0" t="0" r="0" b="0"/>
                  <wp:wrapNone/>
                  <wp:docPr id="3" name="ANd9GcR5uRQqWYdE6onZlWMJywnhUVOyUL0b2xvBVT6hMR5b9OnwV84EBQ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Nd9GcR5uRQqWYdE6onZlWMJywnhUVOyUL0b2xvBVT6hMR5b9OnwV84EBQ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</w:rPr>
              <w:t>Rectangular Pyramid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68095</wp:posOffset>
                  </wp:positionH>
                  <wp:positionV relativeFrom="paragraph">
                    <wp:posOffset>498475</wp:posOffset>
                  </wp:positionV>
                  <wp:extent cx="635000" cy="427355"/>
                  <wp:effectExtent l="0" t="0" r="0" b="0"/>
                  <wp:wrapNone/>
                  <wp:docPr id="4" name="ANd9GcT3nqSU4ZGOvchCVzIjYWEade1ZDuHQEzR0ACIXVfHiiuQtfJdl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Nd9GcT3nqSU4ZGOvchCVzIjYWEade1ZDuHQEzR0ACIXVfHiiuQtfJdl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5" r="1287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803400</wp:posOffset>
                  </wp:positionH>
                  <wp:positionV relativeFrom="paragraph">
                    <wp:posOffset>11430</wp:posOffset>
                  </wp:positionV>
                  <wp:extent cx="254000" cy="241300"/>
                  <wp:effectExtent l="0" t="0" r="0" b="0"/>
                  <wp:wrapNone/>
                  <wp:docPr id="5" name="ANd9GcR1agXtkNdSIXD5vl4Gke3Kr-5mUNBJGXjg4bN-NVNEfOZTCq0u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Nd9GcR1agXtkNdSIXD5vl4Gke3Kr-5mUNBJGXjg4bN-NVNEfOZTCq0u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2169" t="-22" r="150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</w:rPr>
              <w:t>Triangular Pyramid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ylinder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36830</wp:posOffset>
                  </wp:positionV>
                  <wp:extent cx="457200" cy="419100"/>
                  <wp:effectExtent l="0" t="0" r="0" b="0"/>
                  <wp:wrapNone/>
                  <wp:docPr id="6" name="ANd9GcQmBLOVOUViZcWSmD7RTz9CuKW92zxHv9jmxaZTdy-0QPNq0j3n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Nd9GcQmBLOVOUViZcWSmD7RTz9CuKW92zxHv9jmxaZTdy-0QPNq0j3n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</w:rPr>
              <w:t>Cube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365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71600</wp:posOffset>
                  </wp:positionH>
                  <wp:positionV relativeFrom="paragraph">
                    <wp:posOffset>189230</wp:posOffset>
                  </wp:positionV>
                  <wp:extent cx="228600" cy="228600"/>
                  <wp:effectExtent l="0" t="0" r="0" b="0"/>
                  <wp:wrapNone/>
                  <wp:docPr id="7" name="ANd9GcTdBFkEQNyBdMobulHxYo6MoJs0f5mdb18ss8G1VJAeSJhTJ_Hag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Nd9GcTdBFkEQNyBdMobulHxYo6MoJs0f5mdb18ss8G1VJAeSJhTJ_Hag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</w:rPr>
              <w:t>Cone</w:t>
            </w:r>
          </w:p>
        </w:tc>
        <w:tc>
          <w:tcPr>
            <w:tcW w:w="32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5080</wp:posOffset>
                  </wp:positionV>
                  <wp:extent cx="405765" cy="406400"/>
                  <wp:effectExtent l="0" t="0" r="0" b="0"/>
                  <wp:wrapNone/>
                  <wp:docPr id="8" name="ANd9GcSlr16ho4Y8YX_b4I0rlzMsOOoWRs0os5bBFtL4MOyZ_aR7HLR0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Nd9GcSlr16ho4Y8YX_b4I0rlzMsOOoWRs0os5bBFtL4MOyZ_aR7HLR0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</w:rPr>
              <w:t>Sphere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727200</wp:posOffset>
                  </wp:positionH>
                  <wp:positionV relativeFrom="paragraph">
                    <wp:posOffset>11430</wp:posOffset>
                  </wp:positionV>
                  <wp:extent cx="330200" cy="393700"/>
                  <wp:effectExtent l="0" t="0" r="0" b="0"/>
                  <wp:wrapNone/>
                  <wp:docPr id="9" name="ANd9GcSYC8wWkOEPyEhCquPG_W93mLaZX8wxXpDeKi6Yr_eiuUunHG49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Nd9GcSYC8wWkOEPyEhCquPG_W93mLaZX8wxXpDeKi6Yr_eiuUunHG49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</w:rPr>
              <w:t>Pentagonal Prism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828800</wp:posOffset>
                  </wp:positionH>
                  <wp:positionV relativeFrom="paragraph">
                    <wp:posOffset>170180</wp:posOffset>
                  </wp:positionV>
                  <wp:extent cx="228600" cy="228600"/>
                  <wp:effectExtent l="0" t="0" r="0" b="0"/>
                  <wp:wrapNone/>
                  <wp:docPr id="10" name="ANd9GcSNTKWnbNjlX7CP2N-UEbQVpVfzjfyvAiyIU0_QPqw2y3tNWw32iw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Nd9GcSNTKWnbNjlX7CP2N-UEbQVpVfzjfyvAiyIU0_QPqw2y3tNWw32iw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</w:rPr>
              <w:t>Pentagonal Pyramid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Answer on the back of this paper:  “What are you noticing or discovering about the 2-dimensional shapes created by slicing 3-dimensional figures? Explain your findings.”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hl=en&amp;client=firefox-a&amp;hs=l7W&amp;tbo=d&amp;rls=org.mozilla:en-US:official&amp;biw=968&amp;bih=607&amp;tbm=isch&amp;tbnid=s1Des6FbhGxJ1M:&amp;imgrefurl=http://en.wikipedia.org/wiki/File:Necker_cube.svg&amp;docid=hq5QThfTxRYFJM&amp;imgurl=http://upload.wikimedia.org/wikipedia/commons/thumb/e/e7/Necker_cube.svg/400px-Necker_cube.svg.png&amp;w=400&amp;h=360&amp;ei=dUgQUYCYJcWE0QHKpIHQBw&amp;zoom=1&amp;ved=1t:3588,r:0,s:0,i:161&amp;iact=rc&amp;dur=572&amp;sig=109289042408759408532&amp;page=1&amp;tbnh=181&amp;tbnw=197&amp;start=0&amp;ndsp=10&amp;tx=118&amp;ty=82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com/imgres?hl=en&amp;client=firefox-a&amp;hs=I9W&amp;tbo=d&amp;rls=org.mozilla:en-US:official&amp;biw=968&amp;bih=607&amp;tbm=isch&amp;tbnid=OFa6jHYLLS7Y_M:&amp;imgrefurl=http://www.atlantic.k12.ia.us/~period5/Units/Solids/Represent3-objectsin2d....htm&amp;docid=OJxD8JtLgNxh-M&amp;imgurl=http://www.atlantic.k12.ia.us/~period5/Images/prism.PNG&amp;w=174&amp;h=254&amp;ei=1EgQUYDFHI_J0AH0qYCYBw&amp;zoom=1&amp;ved=1t:3588,r:6,s:0,i:166&amp;iact=rc&amp;dur=638&amp;sig=109289042408759408532&amp;page=1&amp;tbnh=173&amp;tbnw=118&amp;start=0&amp;ndsp=15&amp;tx=107&amp;ty=62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com/imgres?hl=en&amp;client=firefox-a&amp;hs=rnr&amp;tbo=d&amp;rls=org.mozilla:en-US:official&amp;biw=968&amp;bih=607&amp;tbm=isch&amp;tbnid=0aCGYZXPZ_Wk-M:&amp;imgrefurl=http://etc.usf.edu/clipart/43200/43200/quad9_43200.htm&amp;docid=Ps49DCdjt7iSGM&amp;imgurl=http://etc.usf.edu/clipart/43200/43200/quad9_43200_lg.gif&amp;w=831&amp;h=1024&amp;ei=pkgQUb3oD8aB0QGCkoDACg&amp;zoom=1&amp;ved=1t:3588,r:1,s:0,i:151&amp;iact=rc&amp;dur=617&amp;sig=109289042408759408532&amp;page=1&amp;tbnh=191&amp;tbnw=155&amp;start=0&amp;ndsp=9&amp;tx=106&amp;ty=103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yperlink" Target="http://www.google.com/imgres?hl=en&amp;client=firefox-a&amp;hs=fwr&amp;sa=X&amp;tbo=d&amp;rls=org.mozilla:en-US:official&amp;biw=968&amp;bih=607&amp;tbm=isch&amp;tbnid=IBhnC84Ac2X7dM:&amp;imgrefurl=http://www.schoolatoz.nsw.edu.au/homework-and-study/maths/maths-a-to-z/-/maths_glossary/RId5/239/triangular+pyramid+&amp;docid=GBcCe1sdowXjdM&amp;imgurl=https://www.det.nsw.edu.au/eppcontent/glossary/app/resource/image/188.png?w=473&amp;w=473&amp;h=283&amp;ei=yEoQUd2PMaTI0AH_hoDoDQ&amp;zoom=1&amp;ved=1t:3588,r:14,s:0,i:193&amp;iact=rc&amp;dur=1919&amp;sig=109289042408759408532&amp;page=1&amp;tbnh=174&amp;tbnw=262&amp;start=0&amp;ndsp=15&amp;tx=131&amp;ty=83" TargetMode="External"/><Relationship Id="rId11" Type="http://schemas.openxmlformats.org/officeDocument/2006/relationships/image" Target="media/image1.jpeg"/><Relationship Id="rId12" Type="http://schemas.openxmlformats.org/officeDocument/2006/relationships/hyperlink" Target="http://www.google.com/imgres?hl=en&amp;client=firefox-a&amp;hs=l7W&amp;tbo=d&amp;rls=org.mozilla:en-US:official&amp;biw=968&amp;bih=607&amp;tbm=isch&amp;tbnid=s1Des6FbhGxJ1M:&amp;imgrefurl=http://en.wikipedia.org/wiki/File:Necker_cube.svg&amp;docid=hq5QThfTxRYFJM&amp;imgurl=http://upload.wikimedia.org/wikipedia/commons/thumb/e/e7/Necker_cube.svg/400px-Necker_cube.svg.png&amp;w=400&amp;h=360&amp;ei=dUgQUYCYJcWE0QHKpIHQBw&amp;zoom=1&amp;ved=1t:3588,r:0,s:0,i:161&amp;iact=rc&amp;dur=572&amp;sig=109289042408759408532&amp;page=1&amp;tbnh=181&amp;tbnw=197&amp;start=0&amp;ndsp=10&amp;tx=118&amp;ty=82" TargetMode="External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hyperlink" Target="http://www.google.com/imgres?hl=en&amp;client=firefox-a&amp;hs=z8W&amp;tbo=d&amp;rls=org.mozilla:en-US:official&amp;biw=968&amp;bih=607&amp;tbm=isch&amp;tbnid=8cWlh4mCCjvW-M:&amp;imgrefurl=http://mockingwords.blogspot.com/2011/04/politically-correct-spring-spheres.html&amp;docid=lFj_WT4zAkJWcM&amp;imgurl=http://3.bp.blogspot.com/-4W2obhQF7Yc/TaqA4Wxh_sI/AAAAAAAAbRM/mV01zoXl7ls/s1600/sphere.png&amp;w=554&amp;h=555&amp;ei=wUgQUdLdHu-_0QHgp4DQBA&amp;zoom=1&amp;ved=1t:3588,r:0,s:0,i:148&amp;iact=rc&amp;dur=481&amp;sig=109289042408759408532&amp;page=1&amp;tbnh=183&amp;tbnw=177&amp;start=0&amp;ndsp=10&amp;tx=82&amp;ty=78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google.com/imgres?hl=en&amp;client=firefox-a&amp;hs=xpr&amp;tbo=d&amp;rls=org.mozilla:en-US:official&amp;biw=968&amp;bih=607&amp;tbm=isch&amp;tbnid=nCa4VGLxMcN2QM:&amp;imgrefurl=http://etc.usf.edu/clipart/43100/43143/prism-pent12_43143.htm&amp;docid=cXPWIvFsSIQfuM&amp;imgurl=http://etc.usf.edu/clipart/43100/43143/prism-pent12_43143_lg.gif&amp;w=860&amp;h=1024&amp;ei=KEkQUcPKI7Hq0QH_l4CwCw&amp;zoom=1&amp;ved=1t:3588,r:5,s:0,i:163&amp;iact=rc&amp;dur=586&amp;sig=109289042408759408532&amp;page=1&amp;tbnh=179&amp;tbnw=151&amp;start=0&amp;ndsp=10&amp;tx=65&amp;ty=69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www.google.com/imgres?hl=en&amp;client=firefox-a&amp;hs=epr&amp;tbo=d&amp;rls=org.mozilla:en-US:official&amp;biw=968&amp;bih=607&amp;tbm=isch&amp;tbnid=_y0yQk82vbE-6M:&amp;imgrefurl=http://math.tutorvista.com/geometry/altitude-of-a-pyramid.html&amp;docid=0M9YRJ93oqS0WM&amp;imgurl=http://image.tutorvista.com/content/feed/tvcs/pen20py_4.GIF&amp;w=208&amp;h=210&amp;ei=FUkQUar9EeKA0AGC7YGgDw&amp;zoom=1&amp;ved=1t:3588,r:1,s:0,i:151&amp;iact=rc&amp;dur=498&amp;sig=109289042408759408532&amp;page=1&amp;tbnh=168&amp;tbnw=166&amp;start=0&amp;ndsp=14&amp;tx=75&amp;ty=110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6:20:00Z</dcterms:created>
  <dc:creator>JANICE WOLF</dc:creator>
  <dc:description/>
  <cp:keywords/>
  <dc:language>en-US</dc:language>
  <cp:lastModifiedBy>JANICE WOLF</cp:lastModifiedBy>
  <cp:lastPrinted>2013-02-06T15:47:00Z</cp:lastPrinted>
  <dcterms:modified xsi:type="dcterms:W3CDTF">2013-02-08T16:20:00Z</dcterms:modified>
  <cp:revision>2</cp:revision>
  <dc:subject/>
  <dc:title/>
</cp:coreProperties>
</file>